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 9                            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к распоряжению Администрации муниципального района  «Шилкинский район» № 126 от 23 апреля 2019г. «Об исполнении бюджета муниципального «Шилкинский район»  за  1 квартал   2019  года»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 1  апреля  2019 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2020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4.201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36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 98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 36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 98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7:25:00Z</dcterms:created>
  <dc:creator>User</dc:creator>
  <dc:description/>
  <dc:language>en-US</dc:language>
  <cp:lastModifiedBy>Елена Александровна ЕА. Конакова</cp:lastModifiedBy>
  <cp:lastPrinted>2009-05-04T10:16:00Z</cp:lastPrinted>
  <dcterms:modified xsi:type="dcterms:W3CDTF">2019-05-04T07:25:00Z</dcterms:modified>
  <cp:revision>3</cp:revision>
  <dc:subject/>
  <dc:title>Приложение  №  к решению Совета</dc:title>
</cp:coreProperties>
</file>